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Галкинское»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 w:val="32"/>
          <w:szCs w:val="32"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 w:before="120" w:after="0"/>
        <w:rPr/>
      </w:pPr>
      <w:r>
        <w:rPr/>
        <w:t xml:space="preserve">25  декабря   2013 </w:t>
        <w:tab/>
        <w:tab/>
        <w:tab/>
        <w:tab/>
        <w:tab/>
        <w:t xml:space="preserve">                                         №  60</w:t>
      </w:r>
    </w:p>
    <w:p>
      <w:pPr>
        <w:pStyle w:val="Normal"/>
        <w:tabs>
          <w:tab w:val="clear" w:pos="708"/>
          <w:tab w:val="left" w:pos="3380" w:leader="none"/>
        </w:tabs>
        <w:spacing w:lineRule="auto" w:line="360" w:before="120" w:after="0"/>
        <w:jc w:val="center"/>
        <w:rPr/>
      </w:pPr>
      <w:r>
        <w:rPr/>
        <w:t>с.Галкино</w:t>
      </w:r>
    </w:p>
    <w:p>
      <w:pPr>
        <w:pStyle w:val="Normal"/>
        <w:spacing w:before="120" w:after="0"/>
        <w:ind w:right="4674" w:hanging="0"/>
        <w:rPr/>
      </w:pPr>
      <w:r>
        <w:rPr/>
        <w:t xml:space="preserve">О бюджете сельского поселения  </w:t>
      </w:r>
    </w:p>
    <w:p>
      <w:pPr>
        <w:pStyle w:val="Normal"/>
        <w:spacing w:before="120" w:after="0"/>
        <w:ind w:right="4674" w:hanging="0"/>
        <w:rPr/>
      </w:pPr>
      <w:r>
        <w:rPr/>
        <w:t>«Галкинское» на 2014 год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42  Устава сельского поселения «Галкинское» Совет  сельского поселения «Галкинское», 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1. Основные характеристики  бюджета сельского поселения  на 2014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сельского поселения :</w:t>
      </w:r>
    </w:p>
    <w:p>
      <w:pPr>
        <w:pStyle w:val="Normal"/>
        <w:spacing w:before="120" w:after="0"/>
        <w:ind w:firstLine="900"/>
        <w:jc w:val="both"/>
        <w:rPr>
          <w:szCs w:val="28"/>
        </w:rPr>
      </w:pPr>
      <w:r>
        <w:rPr>
          <w:szCs w:val="28"/>
        </w:rPr>
        <w:t>общий объем доходов в сумме  4103,1 тыс. рублей; в том числе налоговых и неналоговых  доходов в сумме  1674,3 тыс. рублей, безвозмездные перечисления в сумме-2428,8 тыс.руб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  <w:t xml:space="preserve">общий объем расходов в сумме 4103,1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2. Перечень  источников доходов бюджета сельского поселения, закрепленных за главными администраторами источников финансирования дефицита  бюджета сельского поселения на 2014 год.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1. Закрепить источники доходов бюджета сельского поселения за главными администраторами доходов бюджета -исполнительными органами государственной  власти РФ сельского поселения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Cs w:val="28"/>
        </w:rPr>
        <w:t xml:space="preserve">2. Закрепить перечень  источники доходов бюджета сельского поселения «Галкинское» закреплённых  за главными администраторами доходов бюджета сельского поселения и главными администраторами источников финансирования  дефицита  бюджета сельского поселения на 2014год. 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3.Закрепить  источники  доходов бюджета сельского поселения «Галкинское»-  за главными администраторами доходов бюджета сельского поселения- органами исполнительной власти Шилкинского района согласно приложения №3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4.Изложить в новой редакции: Утвердить перечень источников доходов бюджета сельского поселения «Галкинское» закрепляемых за главными   администраторами доходов бюджета сельского поселения –органов местного самоуправления сельского поселения ,согласно приложения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5. Администрация сельского поселения «Галкинское» вправе в случае изменения состава функций главных администраторов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№ 1, 2,3,4.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6. Разрешить Администрации сельского поселения «Галкинское» вносить в течении  финансового года изменения и дополнения в перечень кодов доходов бюджетной классификации на основании приказа ( распоряжения ) главы администрации сельского поселения «Галкинское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Источники финансирования дефицита  бюджета сельского поселения «Галкинское» на 2014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Объём собственных доходов и межбюджетных трансфертов, получаемые из других бюджетов бюджетной системы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1.</w:t>
      </w:r>
      <w:r>
        <w:rPr>
          <w:i/>
          <w:szCs w:val="28"/>
        </w:rPr>
        <w:t>Утвердить объёмы доходов бюджета сельского поселения на 2014 год в сумме-4103,1   тыс. рублей согласно приложению № 6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i/>
          <w:i/>
          <w:szCs w:val="28"/>
        </w:rPr>
      </w:pPr>
      <w:r>
        <w:rPr>
          <w:i/>
          <w:szCs w:val="28"/>
        </w:rPr>
        <w:t>2. Установить общий объём межбюджетных трансфертов, получаемых из других бюджетов бюджетной системы в сумме-2428,8   тыс. рублей. С распределением согласно приложению № 6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5. Распределение бюджетных ассигнований по расходам бюджета сельского поселения  на 2014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. Утвердить распределение бюджетных ассигнований по разделам, подразделам, целевым статьям и видам расходов классификации расходов бюджета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2.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огласно приложению № 8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 xml:space="preserve">3. Установить объём резервного фонда Администрации сельского поселения в сумме 1,0 тыс.руб.согласно приложения №7,№8 настоящего решения. использование средств резервного фонда администрации сельского поселения производиться  на основании Положения «О резервном фонде  администрации  сельского поселения «Галкинское»,по распоряжениям Главы сельского поселения»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-Резервный фонд ликвидации чрезвычайных ситуаций  в сумме-1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.Утвердить, что доходы полученные сверх  утверждённых бюджетных назначений ,направлять на финансирование обязательных первоочередных расходов.</w:t>
      </w:r>
    </w:p>
    <w:p>
      <w:pPr>
        <w:pStyle w:val="ConsNormal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6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4 году 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учреждениями сельского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, за  исключением случаев, установленных Бюджетным Кодексом РФ.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длежат оплате обязательства сельского поселения, принятые муниципаль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по итогам размещения заказов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ём муниципального долга сельского поселения  на 2014 год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 в размере 10,5  процентов от утвержденного общего годового объема доходов бюджета сельского поселения  без учета утвержденного объема безвозмездных поступлений.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сельского поселения «Галкинское»  на 1 января 2015 года в размере предельного объема муниципального долга сельского поселения установленного частью 1 настоящей статьи. 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ом сельского поселения муниципальные гарантии в 2014г. предоставляться не буд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8. </w:t>
      </w:r>
      <w:r>
        <w:rPr>
          <w:b/>
          <w:bCs/>
          <w:i/>
          <w:szCs w:val="28"/>
        </w:rPr>
        <w:t>Программа муниципальных внутренних заимствований  на 2014 год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огласно приложению № 9 к настоящему Решению.</w:t>
      </w:r>
    </w:p>
    <w:p>
      <w:pPr>
        <w:pStyle w:val="ConsNormal"/>
        <w:widowControl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9. Обеспечение выполнения требований бюджетного законодательства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Галкинское» 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ConsNormal"/>
        <w:widowControl/>
        <w:spacing w:before="8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 10. Субсидии ,предоставляемые из бюджета сельского поселения «Галкинское» на 2014год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Установить, что   за счёт бюджетных ассигнований поселения предоставляются субсидии бюджетным учреждениям  на выполнение муниципальных заданий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1.Создание дорожного фонда сельского поселения «Галкинское»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объём дорожного фонда в сумме-971,0 тыс. руб. Использование средств дорожного фонда производить в соответствии с Положением о дорожном фонде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 Вступление в силу настоящего Решения Совета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Галкинское»  подлежат приведению в соответствие с настоящим Решением Совет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 01.01.2014г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>к решению Совета сельского поселения «Галкинское» от 25декабря   2013г  .№  60</w:t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>.«О бюджете сельского поселения «Галкинское» на 2014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доходов бюджета сельского поселения «Галкинское» 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6012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/>
            </w:pPr>
            <w:r>
              <w:rPr/>
              <w:t>Закрепление источников доходов бюджета сельского поселения «Галкинское» за главными администраторами доходов бюджета района – исполнительными органами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РИ  Федеральной налоговой службы №7 по Забайкальскому краю  и Агинскому Бурятскому автоном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10  000  110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 00001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/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 02 000010000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Акцизы по подакцизным товарам, продукции  производимой на территории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Глава сельского поселения  «Галкинское»                                      Л.П.Галицк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  № 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  Решению  Совета   сельского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оселения    «Галкинское» от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5 декабря  2013г    № 60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О бюджете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«Галкинское»   на 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репление источников  доходов  бюджета  сельского  поселения  «Галкинское» за главными администраторами доходов бюджета- исполнительными органами государственной власти  Забайкальского края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9"/>
        <w:gridCol w:w="3041"/>
        <w:gridCol w:w="5618"/>
      </w:tblGrid>
      <w:tr>
        <w:trPr>
          <w:trHeight w:val="643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,</w:t>
            </w:r>
          </w:p>
          <w:p>
            <w:pPr>
              <w:pStyle w:val="Normal"/>
              <w:rPr/>
            </w:pPr>
            <w:r>
              <w:rPr/>
              <w:t>классификации  РФ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 основных   доходных  источников</w:t>
            </w:r>
          </w:p>
          <w:p>
            <w:pPr>
              <w:pStyle w:val="Normal"/>
              <w:rPr/>
            </w:pPr>
            <w:r>
              <w:rPr/>
              <w:t>бюджета  сельского  поселения  «Галкин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  администраторами доходов  бюджета сельского поселения -исполнительными органами государственной власти Забайкальского края  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финансовая инспекция Забайкальского кр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Российской Федерации о размещении заказов  на поставки товаров, выполнение работ , оказание услуг для нужд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экологическая инспекция Забайкальского кр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с собственности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сельского поселения «Галкинское» администрирование которых может осуществляться исполнительными органами государственной власти Забайкальского края в пределах их компете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(в части бюджетов сельского посе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 32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 а также доходов полученных  от их использования ( в части бюджетов сельского посе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 90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 0920 18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5050 10 0930  180 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от иной приносящей доход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льского поселения «Галкинское»  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 3    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решению Совета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поселения «Галкинское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от  25  декабря    2013г.   №  60  </w:t>
      </w:r>
    </w:p>
    <w:p>
      <w:pPr>
        <w:pStyle w:val="Normal"/>
        <w:ind w:left="5664" w:firstLine="9"/>
        <w:jc w:val="both"/>
        <w:rPr/>
      </w:pPr>
      <w:r>
        <w:rPr/>
        <w:t>«О бюджете сельского поселения «Галкинское»  на 2014г.»</w:t>
      </w:r>
    </w:p>
    <w:p>
      <w:pPr>
        <w:pStyle w:val="Normal"/>
        <w:jc w:val="center"/>
        <w:rPr/>
      </w:pPr>
      <w:r>
        <w:rPr>
          <w:b/>
        </w:rPr>
        <w:t>Закрепление источников доходов бюджета сельского поселения «Галкинское» -за главными администраторами доходов бюджета  сельского поселения –органом исполнительной власти Шилкинского района на 2014 го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648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Галкинское» за главными администраторами доходов бюджета сельского поселения – исполнительными органами государственной власти Шилкинского района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b/>
                <w:b/>
              </w:rPr>
            </w:pPr>
            <w:r>
              <w:rPr>
                <w:b/>
              </w:rPr>
              <w:t>Комитет по имуществу муниципального района «Шилкинский район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6013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/>
        <w:t>Глава сельского поселения «Галкинское»                                Л.П.Галиц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 xml:space="preserve">Приложение №  4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  Решению Сове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ab/>
        <w:t xml:space="preserve">                                                                        сельского поселения «Галкинско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>от 25 декабря 2013г. № 6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«О бюджете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«Галкинское» на 2014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ab/>
        <w:t xml:space="preserve">                                                                  </w:t>
        <w:tab/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Перечень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дов бюджетной классификации, закрепленных за администратором доходов бюджета сельского поселения «Галкинское»  муниципального района «Шилкинский район» Забайкальского края - Администрацией сельского поселения «Галкинское» муниципального района «Шилкинский район» Забайкальского края на 2014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5813"/>
      </w:tblGrid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  <w:lang w:val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</w:rPr>
              <w:t>Наименование кода бюджетной классифика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805000100000018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Перечисления из бюджетов поселений(в бюджеты поселений) для</w:t>
            </w:r>
          </w:p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eastAsia="Arial CYR" w:cs="Arial CYR" w:ascii="Arial CYR" w:hAnsi="Arial CYR"/>
                <w:szCs w:val="28"/>
              </w:rPr>
              <w:t xml:space="preserve"> </w:t>
            </w:r>
            <w:r>
              <w:rPr>
                <w:rFonts w:cs="Arial CYR" w:ascii="Arial CYR" w:hAnsi="Arial CYR"/>
                <w:szCs w:val="28"/>
              </w:rPr>
              <w:t>осуществления возврата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8021080402001100011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802111050351000001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5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17010501000001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5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17050501000001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1001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1003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6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3015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сельского поселения  «Галкинское»                                Л.П.Галицкая                                                    </w:t>
      </w:r>
    </w:p>
    <w:p>
      <w:pPr>
        <w:pStyle w:val="Normal"/>
        <w:rPr>
          <w:szCs w:val="28"/>
        </w:rPr>
      </w:pPr>
      <w:r>
        <w:rPr/>
        <w:t xml:space="preserve">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сельского поселения «Галкинское» от 25 декабря  2013года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» Бюджете  сельского поселения «Галкинское»»  на       2014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      </w:t>
            </w: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     </w:t>
            </w:r>
            <w:r>
              <w:rPr>
                <w:bCs/>
                <w:sz w:val="24"/>
                <w:szCs w:val="26"/>
              </w:rPr>
              <w:t>17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175,8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-4278,9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201100000610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427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Л.П.Галицкая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«О  Бюджете  сель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селения «Галкинское» от 25 декабря 2013г  №  60   н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ъём  поступлений  налоговых и неналоговых доходов и   межбюджетных трансфертов  в 2014 году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730"/>
        <w:gridCol w:w="158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ённые бюджетные</w:t>
            </w:r>
          </w:p>
          <w:p>
            <w:pPr>
              <w:pStyle w:val="Normal"/>
              <w:rPr/>
            </w:pPr>
            <w:r>
              <w:rPr>
                <w:b/>
              </w:rPr>
              <w:t>Назначения  на 2014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00 000000 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 доходы всего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674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60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210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00000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, работы и услу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7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00001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цизы по подакцизным товарам продукции, производимой на территории Р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7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106060000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6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060601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sz w:val="20"/>
              </w:rPr>
              <w:t>4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060602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7,3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405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2006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10804020011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использования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1105035100000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автономных учреждений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1105013100000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2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17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105010000018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79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3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8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ушевая  дотация из РФ ФП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67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4103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«Галкинское»                              Л.П.Галицкая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 Решению Совета  « О   бюджете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сельского поселения «Галкинское» на  2014 года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от 25 декабря 2013 г   №   60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пределение бюджетных ассигнований   бюджета   сельского поселения «Галкинское»,по разделам, подразделам, целевым статьям, и видам расходов бюджета на 2014 год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82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540"/>
        <w:gridCol w:w="540"/>
        <w:gridCol w:w="1079"/>
        <w:gridCol w:w="722"/>
        <w:gridCol w:w="1079"/>
        <w:gridCol w:w="239"/>
      </w:tblGrid>
      <w:tr>
        <w:trPr>
          <w:trHeight w:val="29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:</w:t>
            </w:r>
          </w:p>
        </w:tc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 ведомственной классификац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.с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7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 и услуг для государств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6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6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, и услуг для государственных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: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е культуры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429900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Галицкая»                                    Л.П. Галиц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Приложение №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 Решению Совета  « О   бюджете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сельского поселения «Галкинское» на  2014 года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от 25 декабря   2013 г   №  60   </w:t>
      </w:r>
    </w:p>
    <w:p>
      <w:pPr>
        <w:pStyle w:val="Normal"/>
        <w:rPr>
          <w:sz w:val="20"/>
        </w:rPr>
      </w:pPr>
      <w:r>
        <w:rPr>
          <w:sz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 в ведомственной структуре расходов бюджета Администрации сельского поселения «Галкинское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682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079"/>
        <w:gridCol w:w="722"/>
        <w:gridCol w:w="1079"/>
        <w:gridCol w:w="239"/>
      </w:tblGrid>
      <w:tr>
        <w:trPr>
          <w:trHeight w:val="293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вед.</w:t>
            </w:r>
          </w:p>
        </w:tc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 ведомственной классификац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.с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7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 и услуг для государств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6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6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, и услуг для государственных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: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ая программа «Обеспечение на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ьевой водо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е культуры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429900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Приложение   № 9</w:t>
      </w:r>
    </w:p>
    <w:p>
      <w:pPr>
        <w:pStyle w:val="Normal"/>
        <w:ind w:left="4680" w:hanging="0"/>
        <w:rPr/>
      </w:pPr>
      <w:r>
        <w:rPr/>
        <w:t>к  решению Совета сельского поселения «Галкинское»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от  25 декабря   2013 года. № 60                                 </w:t>
      </w:r>
    </w:p>
    <w:p>
      <w:pPr>
        <w:pStyle w:val="Normal"/>
        <w:ind w:left="4680" w:hanging="0"/>
        <w:rPr/>
      </w:pPr>
      <w:r>
        <w:rPr/>
        <w:t>«О  бюджете сельского поселения «Галкинское» на 2014   год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32"/>
        </w:rPr>
        <w:t xml:space="preserve">  </w:t>
      </w:r>
      <w:r>
        <w:rPr>
          <w:rFonts w:cs="MV Boli"/>
          <w:b/>
          <w:bCs/>
          <w:szCs w:val="32"/>
        </w:rPr>
        <w:t xml:space="preserve">Программа 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  внутренних заимствований сельского поселения «Галкинское»      на   2014 год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MV Boli"/>
          <w:bCs/>
        </w:rPr>
        <w:t xml:space="preserve">Настоящая Программа муниципальных заимствований сельского поселения «Галкинское» 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сельским поселением «Галкинское» и направляемых на покрытие дефицита бюджета, </w:t>
      </w:r>
      <w:r>
        <w:rPr>
          <w:rFonts w:cs="MV Boli"/>
          <w:szCs w:val="32"/>
        </w:rPr>
        <w:t xml:space="preserve">сельского поселения и погашение долговых обязательств сельского поселения «Галкинское»   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szCs w:val="28"/>
        </w:rPr>
        <w:t xml:space="preserve">                  </w:t>
      </w:r>
      <w:r>
        <w:rPr>
          <w:b/>
          <w:bCs/>
        </w:rPr>
        <w:t xml:space="preserve">                                                                                               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13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план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ённые в бюджет сельского поселения из областного бюджета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,8</w:t>
            </w:r>
          </w:p>
          <w:p>
            <w:pPr>
              <w:pStyle w:val="Normal"/>
              <w:rPr/>
            </w:pPr>
            <w:r>
              <w:rPr/>
              <w:t>175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 с кредитными организациями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муниципальных внутренних заимствований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5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5,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spacing w:lineRule="auto" w:line="360"/>
        <w:rPr/>
      </w:pPr>
      <w:r>
        <w:rPr/>
        <w:t>Движение внутренних муниципальных заимствований обслуживается следующими факторами:</w:t>
      </w:r>
    </w:p>
    <w:p>
      <w:pPr>
        <w:pStyle w:val="Normal"/>
        <w:spacing w:lineRule="auto" w:line="360"/>
        <w:rPr/>
      </w:pPr>
      <w:r>
        <w:rPr/>
        <w:t>-При исполнении бюджета сельского поселения «Галкинское» в связи с несовпадением сроков поступления доходов в бюджет сельского поселения «Галкинское»  и необходимостью осуществления финансирования расходов привлекаются средства районного бюджета и других кредитных организаций сроком на 6 месяцев на кассовый разры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Глава сельского поселения «Галкинское»                                    Л.П.Галицка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433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)"/>
      <w:lvlJc w:val="left"/>
      <w:pPr>
        <w:tabs>
          <w:tab w:val="num" w:pos="2953"/>
        </w:tabs>
        <w:ind w:left="2953" w:hanging="433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73"/>
        </w:tabs>
        <w:ind w:left="4573" w:hanging="433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1:00Z</dcterms:created>
  <dc:creator>x</dc:creator>
  <dc:description/>
  <cp:keywords/>
  <dc:language>en-US</dc:language>
  <cp:lastModifiedBy>1</cp:lastModifiedBy>
  <cp:lastPrinted>2014-01-20T09:43:00Z</cp:lastPrinted>
  <dcterms:modified xsi:type="dcterms:W3CDTF">2014-01-20T08:15:00Z</dcterms:modified>
  <cp:revision>60</cp:revision>
  <dc:subject/>
  <dc:title>ЗАКОН</dc:title>
</cp:coreProperties>
</file>